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Приложение 9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                             к  решению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</w:t>
        <w:tab/>
        <w:t xml:space="preserve">  «О бюджете муниципального образования</w:t>
        <w:tab/>
        <w:tab/>
        <w:tab/>
        <w:tab/>
        <w:tab/>
        <w:t xml:space="preserve">           Адамовский район на 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и на плановый период 2018 и 2019 годов»</w:t>
        <w:tab/>
        <w:t xml:space="preserve">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                             №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РАСПРЕДЕЛЕНИЕ БЮДЖЕТНЫХ АССИГНОВАНИЙ РАЙОННОГО БЮДЖЕТА ПО ЦЕЛЕВЫМ СТАТЬЯМ (МУНИЦИПАЛЬНЫМ ПРОГРАММАМ АДАМОВСКОГО РАЙОНА И НЕПРОГРАММНЫМ НАПРАВЛЕНИЯМ ДЕЯТЕЛЬНОСТИ), РАЗДЕЛАМ, ПОДРАЗДЕЛАМ, ГРУППАМ И ПОДГРУППАМ ВИДОВ РАСХОДОВ КЛАССИФИКАЦИИ РАСХОДОВ НА 2017 ГОД 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И НА ПЛАНОВЫЙ ПЕРИОД 2018 И 2019 ГОДОВ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(тыс. рубл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             </w:t>
      </w:r>
    </w:p>
    <w:tbl>
      <w:tblPr>
        <w:tblW w:w="1021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567"/>
        <w:gridCol w:w="567"/>
        <w:gridCol w:w="574"/>
        <w:gridCol w:w="992"/>
        <w:gridCol w:w="992"/>
        <w:gridCol w:w="992"/>
      </w:tblGrid>
      <w:tr>
        <w:trPr>
          <w:trHeight w:val="42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7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593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582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54106,2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детей и дополнительного образования д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38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27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98580,8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76 9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76 6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75 651,0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1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 5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 3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 270,7</w:t>
            </w:r>
          </w:p>
        </w:tc>
      </w:tr>
      <w:tr>
        <w:trPr>
          <w:trHeight w:val="1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 5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 3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 270,7</w:t>
            </w:r>
          </w:p>
        </w:tc>
      </w:tr>
      <w:tr>
        <w:trPr>
          <w:trHeight w:val="1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</w:tr>
      <w:tr>
        <w:trPr>
          <w:trHeight w:val="1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,0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,0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9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 9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 9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 988,9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9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 9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 9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 988,9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 «Развитие общего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086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084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07358,5</w:t>
            </w:r>
          </w:p>
        </w:tc>
      </w:tr>
      <w:tr>
        <w:trPr>
          <w:trHeight w:val="24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общего и средн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6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6 8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6 6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5 558,9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6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6 8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6 6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5 558,9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17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17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1799,6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17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17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1799,6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1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8 2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7 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5 571,3</w:t>
            </w:r>
          </w:p>
        </w:tc>
      </w:tr>
      <w:tr>
        <w:trPr>
          <w:trHeight w:val="41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ого бюджетного учреждения  дополнительного образования «Центр развития творчества детей и юноше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6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1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9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869,0</w:t>
            </w:r>
          </w:p>
        </w:tc>
      </w:tr>
      <w:tr>
        <w:trPr>
          <w:trHeight w:val="3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6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1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9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869,0</w:t>
            </w:r>
          </w:p>
        </w:tc>
      </w:tr>
      <w:tr>
        <w:trPr>
          <w:trHeight w:val="3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ого автономного учреждения  дополнительного образования «Адамовская детско- юношеская спортивная школа «Золотой коло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6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0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02,3</w:t>
            </w:r>
          </w:p>
        </w:tc>
      </w:tr>
      <w:tr>
        <w:trPr>
          <w:trHeight w:val="31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6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0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02,3</w:t>
            </w:r>
          </w:p>
        </w:tc>
      </w:tr>
      <w:tr>
        <w:trPr>
          <w:trHeight w:val="31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 9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 9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 923,4</w:t>
            </w:r>
          </w:p>
        </w:tc>
      </w:tr>
      <w:tr>
        <w:trPr>
          <w:trHeight w:val="31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 6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 6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 680,4</w:t>
            </w:r>
          </w:p>
        </w:tc>
      </w:tr>
      <w:tr>
        <w:trPr>
          <w:trHeight w:val="31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80,4</w:t>
            </w:r>
          </w:p>
        </w:tc>
      </w:tr>
      <w:tr>
        <w:trPr>
          <w:trHeight w:val="31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80,4</w:t>
            </w:r>
          </w:p>
        </w:tc>
      </w:tr>
      <w:tr>
        <w:trPr>
          <w:trHeight w:val="31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Социально-правовая защита д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3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4 2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4 2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4 243,0</w:t>
            </w:r>
          </w:p>
        </w:tc>
      </w:tr>
      <w:tr>
        <w:trPr>
          <w:trHeight w:val="31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2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5,5</w:t>
            </w:r>
          </w:p>
        </w:tc>
      </w:tr>
      <w:tr>
        <w:trPr>
          <w:trHeight w:val="31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2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5,5</w:t>
            </w:r>
          </w:p>
        </w:tc>
      </w:tr>
      <w:tr>
        <w:trPr>
          <w:trHeight w:val="31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семье опеку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44,3</w:t>
            </w:r>
          </w:p>
        </w:tc>
      </w:tr>
      <w:tr>
        <w:trPr>
          <w:trHeight w:val="31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7</w:t>
            </w:r>
          </w:p>
        </w:tc>
      </w:tr>
      <w:tr>
        <w:trPr>
          <w:trHeight w:val="31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84,6</w:t>
            </w:r>
          </w:p>
        </w:tc>
      </w:tr>
      <w:tr>
        <w:trPr>
          <w:trHeight w:val="31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6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6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643,2</w:t>
            </w:r>
          </w:p>
        </w:tc>
      </w:tr>
      <w:tr>
        <w:trPr>
          <w:trHeight w:val="31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5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5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545,0</w:t>
            </w:r>
          </w:p>
        </w:tc>
      </w:tr>
      <w:tr>
        <w:trPr>
          <w:trHeight w:val="31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0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0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098,2</w:t>
            </w:r>
          </w:p>
        </w:tc>
      </w:tr>
      <w:tr>
        <w:trPr>
          <w:trHeight w:val="31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Совершенствование организации питания учащихся в общеобразовательных организациях Адамов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 7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 7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 743,2</w:t>
            </w:r>
          </w:p>
        </w:tc>
      </w:tr>
      <w:tr>
        <w:trPr>
          <w:trHeight w:val="31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Совершенствование  системы управления организацией школьного пит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7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7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743,2</w:t>
            </w:r>
          </w:p>
        </w:tc>
      </w:tr>
      <w:tr>
        <w:trPr>
          <w:trHeight w:val="31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набора продуктов питания для организации питания учащихся 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 4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0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0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068,5</w:t>
            </w:r>
          </w:p>
        </w:tc>
      </w:tr>
      <w:tr>
        <w:trPr>
          <w:trHeight w:val="31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 4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0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0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068,5</w:t>
            </w:r>
          </w:p>
        </w:tc>
      </w:tr>
      <w:tr>
        <w:trPr>
          <w:trHeight w:val="31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финансовое обеспечение мероприятий по организации питания учащихся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74,7</w:t>
            </w:r>
          </w:p>
        </w:tc>
      </w:tr>
      <w:tr>
        <w:trPr>
          <w:trHeight w:val="31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74,7</w:t>
            </w:r>
          </w:p>
        </w:tc>
      </w:tr>
      <w:tr>
        <w:trPr>
          <w:trHeight w:val="1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Основное мероприятие «Координация работы и организационное сопровождение системы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20 8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20 8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20 858,8</w:t>
            </w:r>
          </w:p>
        </w:tc>
      </w:tr>
      <w:tr>
        <w:trPr>
          <w:trHeight w:val="1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46,3</w:t>
            </w:r>
          </w:p>
        </w:tc>
      </w:tr>
      <w:tr>
        <w:trPr>
          <w:trHeight w:val="1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36,9</w:t>
            </w:r>
          </w:p>
        </w:tc>
      </w:tr>
      <w:tr>
        <w:trPr>
          <w:trHeight w:val="1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,4</w:t>
            </w:r>
          </w:p>
        </w:tc>
      </w:tr>
      <w:tr>
        <w:trPr>
          <w:trHeight w:val="1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казенного учреждения "Централизованная бухгалтерия по обслуживанию образовательных учрежден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607,3</w:t>
            </w:r>
          </w:p>
        </w:tc>
      </w:tr>
      <w:tr>
        <w:trPr>
          <w:trHeight w:val="1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8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8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863,1</w:t>
            </w:r>
          </w:p>
        </w:tc>
      </w:tr>
      <w:tr>
        <w:trPr>
          <w:trHeight w:val="1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3,2</w:t>
            </w:r>
          </w:p>
        </w:tc>
      </w:tr>
      <w:tr>
        <w:trPr>
          <w:trHeight w:val="1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0</w:t>
            </w:r>
          </w:p>
        </w:tc>
      </w:tr>
      <w:tr>
        <w:trPr>
          <w:trHeight w:val="1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казенного учреждения "Многофункциональный центр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6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6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626,2</w:t>
            </w:r>
          </w:p>
        </w:tc>
      </w:tr>
      <w:tr>
        <w:trPr>
          <w:trHeight w:val="1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40,1</w:t>
            </w:r>
          </w:p>
        </w:tc>
      </w:tr>
      <w:tr>
        <w:trPr>
          <w:trHeight w:val="1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8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8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866,1</w:t>
            </w:r>
          </w:p>
        </w:tc>
      </w:tr>
      <w:tr>
        <w:trPr>
          <w:trHeight w:val="1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,0</w:t>
            </w:r>
          </w:p>
        </w:tc>
      </w:tr>
      <w:tr>
        <w:trPr>
          <w:trHeight w:val="1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,0</w:t>
            </w:r>
          </w:p>
        </w:tc>
      </w:tr>
      <w:tr>
        <w:trPr>
          <w:trHeight w:val="1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 «Обеспечение жильем молодых семей в Адамовском районе Оренбургской области на 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Создание гарантированной системы поддержки молодых семей в решении жилищной пробле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2 0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оциальных выплат молодым семьям на строительство (приобретение) жиль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Информатизация администрации муниципального образования Адамовский район» на 2016-2018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овышение квалификации муниципальных служащих в области информационно-коммуникационных технолог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3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в области информационно-коммуникационных технологий на специализированных курс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5 2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5 2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5 2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в семинарах и научно-практических конференциях по проблемам развития информационно-коммуникационных технолог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5 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5 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3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5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5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и обслуживание средств вычислительной 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6 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6 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лицензионного программ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6 2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6 2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змещение информации в средствах массовой информа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3 0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ещение деятельности администрации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8 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8 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азвитие физической культуры и спорта в Адамовском районе на 2017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2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35,0</w:t>
            </w:r>
          </w:p>
        </w:tc>
      </w:tr>
      <w:tr>
        <w:trPr>
          <w:trHeight w:val="1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 «Спортивно-массовые мероприятия: участие, организация, провед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7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6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635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омплексных, спортивных и физкультурных мероприятий среди всех возрастных, профессиональных и социальных групп населения района (игры, фестивали, спартакиады, первенства, чемпионаты, турниры и др.), а также открытие первенств, чемпионатов, турниров с участием спортсменов других территориальных образ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всех возрастных, профессиональных и социальных групп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5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5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мероприятий  среди инвалидов и лиц с ограниченными возможностями (соревнования  по видам спорта, районные спартакиады), а также открытых первенств, чемпионатов, турниров с участием спортсменов других территори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инвалидов и лиц с ограниченными возможност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бновление материально-технической баз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6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портивного инвентаря, спортивного оборудования, спортивной формы, спортивной обуви, спортивной экипировки, призов и наградной продукции. Нанесение логотипов и надпи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азвитие торговли в Адамовском районе» на 2017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,2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Формирование информационной базы данных о хозяйствующих субъектах, осуществляющих торговую деятельность, о хозяйствующих субъектах, осуществляющих поставки товаров (за исключением производителей товаров), о состоянии торговли на территории муниципального образования Адамо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,2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2 80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2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2 80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2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2 8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2 5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2 383,4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 1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 0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 077,5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рганизация досуга и проведение мероприятий, сохранение и популяризация культурного наслед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4 9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4 4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4 466,8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 «Районный Дом Культуры «Целинни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1 6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1 6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в рамках празднования памятных дат, исторических событий, имеющих значение для населения Адам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1 60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1 60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1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4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4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466,8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1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4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4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466,8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рганизация досуга населения, проведения мероприятий, сохранение, использование и популяризация культурного наследия, местного и традиционного творче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7 3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7 7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7 781,6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Централизованная клубная систе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1,4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1,4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2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2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240,2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2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2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240,2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Проведение зрелищных культурно - массовых мероприятий с использованием возможностей киновидеосервиса и организация досуг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8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8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829,1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3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9,1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3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9,1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азвитие учреждения дополнительного образования д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8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9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900,5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оставление  дополнительного образования  детей  в сфере культуры  и искус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8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00,5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дополнительного образования «Детская школа искусст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2 01 6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8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00,5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2 01 6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8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00,5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Создание условий для обеспечения доступности и сохранности музейных фонд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53,5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Развитие музейного дела. Экскурсионное, информационное и справочное обслуживание посетителей музее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3,5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Народный муз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6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3,5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6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3,5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6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7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761,9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Библиотечное обслуживание  посетителей библиоте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6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61,9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Межпоселенческая централизованная библиотечная систе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4 01 6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70,2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4 01 6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70,2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4 01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91,7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4 01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91,7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азвитие хозяйственной деятельности учреждений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 3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 9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 785,6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еспечение культуры  материально-техническими ресурсами , подготовка и заключение договоров  с поставщиками на поставку  материально-технических ресурс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 3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 9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 785,6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«Материально-техническая служб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 2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900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 2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900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0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0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 885,6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0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0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 885,6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Основное мероприятие  «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еспечение централизованного      введения бухгалтерского  учета финансово-хозяйственной деятельности учреждений культуры, эффективного  и рационального использования бюджетных средств, выделяемых на их содержа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2 0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2 0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2 033,9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муниципального казенного учреждения «Централизованная бухгалтерия по обслуживанию учреждений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33,9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86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6,9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еятельность в сфере культуры, искусства, охраны историко-культурного наследия в соответствии с предметом и целями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06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9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9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970,5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0,5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1,5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азвитие системы градорегулирования муниципального образования Адамовский район Оренбургской области на 2015 – 2017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зработка документации территориального планирования, градостроительного зонирования и планировки территор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7 0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Бюджетные инвести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7 0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Совершенствование и закрепление медицинских кадров в муниципальном образовании Адамовский район на 2017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Улучшение социально-бытовых условий медицинских работников ГБУЗ «Адамовская районная больниц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8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обретение служебного жиль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5 4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5 4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Управление земельно-имущественным комплексом Адамовского района  Оренбургской области» на 2016 – 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2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249,7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птимизация количественного и качественного состава земельно-имущественного комплекс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6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4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494,5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ка на учет бесхозяйного недвижимого имущества, регистрация права муниципальной собственности на такое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технической инвентаризации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8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8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оценки рыночной стоимости или размера арендной платы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,5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,5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землеустроительных работ в отношении земельных участков, находящихся в собственности муниципального образования Адам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существление обязанностей собственника по содержанию земельно-имущественного комплекс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9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5,2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рабочей документации на реконструкцию не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текущего ремонта объектов муниципального недвижимого имущества муниципального образования Адам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5,2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5,2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Защита населения и территории муниципального образования Адамовский район Оренбургской области от чрезвычайных ситуаций, обеспечение пожарной безопасности и безопасности людей на водных объектах на 2017-2019 годы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5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6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616,2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Материально-техническое  обеспечение мероприятий по пропуску весеннего паводка и пожарной безопасности на территории муниципального образования Адамо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69,3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материально-технических средств и оборудования для проведения аварийно-спасательных мероприятий в период пропуска весеннего пав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7,3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7,3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технических средств и оборудования для локализации и тушения возгораний и пожа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Материально-техническое обеспечение мероприятий, проводимых в целях гражданской обороны, ликвидации чрезвычайных ситуаций природного и техногенного характера и их последствий, а также повышение квалификации и уровня знаний руководителей и специалистов Адамовского муниципального звена Оренбургской территориальной подсистемы единой государственной системы предупреждения и ликвидации чрезвычайных ситуа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0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65,4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редств индивидуальной и коллективной защиты в целях гражданской обороны населения и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4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4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резервного источника снабжения электрической энергией для обеспечения мероприятий, проводимых в целях ликвидации чрезвычайных ситуаций и их посл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8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8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технических средств и оборудования оповещения и предупреждения населения об угрозе возникновения и возникновении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3,4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3,4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 повышение квалификации  специалистов по гражданской обороне и чрезвычайным ситуациям Адамовского муниципального зве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енбургской территориальной подсистемы единой государственной системы предупреждения и ликвидации чрезвычайных ситуаций на учебных и методических курс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беспечение деятельности служб защиты населения и территорий от чрезвычайных ситуаций и служб гражданской оборон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0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 2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 1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 181,5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Единой дежурно-диспетчерской службы муниципального образования Адам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3 7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76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3 7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76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и установка оборудования, программного обеспечения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ГЛОНАСС для автоматизации процесса мониторинга и управления, агрегации и хранения аналитических данных о подвижных и стационарных объектах на рабочем месте диспетче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ной дежурно-диспетчерской службы муниципального образования Адам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3 2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3 2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предметов форменной одежды диспетчеров Единой дежурно-диспетчерской службы муниципального образования Адам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3 2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3 2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Адамовского района» на 2013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 8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38,2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азвитие подотрасли животноводства, переработка и реализация продукции животновод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2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звитие молочного скотовод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1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 5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на повышение продуктивности крупного рогатого скота молочного направления, источником обеспечения которых являются 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2 55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2 55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на повышение продуктивности крупного рогатого скота молочного на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 2 02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 2 02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звитие свиновод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1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6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за реализованное мясо сви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2 03 8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2 03 8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звитие овцеводства и козовод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1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содействия достижению целевых показателей реализации региональных программ развития агропромышленного комплекса (возмещение части затрат по наращиванию маточного поголовья овец и к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4 55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4 55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на возмещение части затрат по наращиванию маточного поголовья овец и ко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 04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 04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азвитие мясного скотовод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 9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оддержка отрасли мясного скотовод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4 9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содействия достижению целевых показателей реализации региональных программ развития агропромышленного комплекса (возмещение части затрат по наращиванию товарного поголовья коров специализированных мясных пор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1 55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1 55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на возмещение части затрат по наращиванию товарного поголовья коров специализированных мясных пор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3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3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Обеспечение реализации програм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5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 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ализация государственной политики в сфере регулирования и поддержки сельскохозяйственного производ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1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5 4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выполнения отдельных государственных полномочий в сфере регулирования и поддержки сельскохозяй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4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4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овышение квалификации, поддержка молодых специалистов и престижа профессий в агропромышленном комплекс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1 6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онкурсов «Лучший по професс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6 03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6 03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дня работников сельского хозяйства по итогам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6 03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6 03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Отлов и содержание безнадзорных животных, защита населения от болезней, общих для человека и животны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88,2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Проведение мероприятий по отлову и содержанию безнадзорных  животны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4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ственных полномочий  по отлову и содержанию безнадзорных 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7 01 8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4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7 01 8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4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роведение мероприятий по сбору, утилизации и уничтожение биологических отход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7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7,8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7 02 8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7,8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7 02 8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7,8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еализация молодежной политики на территории МО Адамовский район Оренбургской области» на 2015 – 2017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опуляризация здорового образа жизни среди молодеж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филактической работы с подростками и молодёжью по предупреждению табачной, наркотической и иных видов завис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1 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1 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овлечение молодежи в социальную активную деятельность, развитие детского и молоде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добровольческ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культурно масс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мероприятиях и награждение актив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частие в зональных и областных мероприя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рганизация и проведение мероприятий среди молодежи допризывного и призывного возра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 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2 0 03 205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проведение 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ероприятий военно-патриотическ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Формирование механизмов поддержки и реабилитации молодежи, находящейся в трудной жизненной ситуа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, проведение и командирование подростков, оказавшихся в трудной жизненной ситуации, в детские оздоровительные лагер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О развитии малого и среднего предпринимательства в Адамовском районе» на 2017 - 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Мероприятия по возмещению части затрат субъектам предприниматель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в размере 2/3 от суммы расходов, произведенных на оплату регистрационного сбора за участие в выставках (ярмарках), а также на оплату аренды выставочной площади на выставках (ярмарках), имеющих статус региональных, межрегиональных, всероссийских или международных и проводившихся на территории Российской Федерации и за ее преде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2 20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2 20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 на 2015 – 2017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рганизационно – правовое обеспечение антинаркотическ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среди учащейся молодежи по вопросам профилактики нарком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готовление материалов и печатной продукции по вопросам профилактики нарком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Меры по сокращению предложения наркотик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в средствах массовой информации материалов антинаркотическ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спортивных мероприятий в рамках здорового образа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Меры по сокращению спроса на наркот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ультурно – массовых мероприятий, направленных на профилактику злоупотребления наркотиков и психотропных веще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3 20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3 20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Повышение безопасности дорожного движения в Адамовском районе в 2015 – 2017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Формирование общественного мнения по проблеме безопасности дорожного движения, культуры безопасного поведения на дорог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материалов и печатной продукции по пропаганде безопасност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в рамках безопасного поведения на дорог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1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1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айонных и областных конкурсах и акциях по профилактике дорожно – транспортного травмат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Обеспечение правопорядка на территории муниципального образования Адамовский район на 2015 – 2017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онно – правовое обеспеч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Размещение информации в средствах массовой информации по профилактике правонарушений сред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2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2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униципальная программа «Развитие транспортной системы Адамовского района на 2015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 2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5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531,3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одпрограмма «Дорожное хозяйство Адамовского района на 2015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 2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5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531,3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Дорожная деятельность в отношении автомобильных дорог местного знач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8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5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531,3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ов по капитальному ремонту и ремонту автомобильных дорог общего пользования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1 8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5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531,3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1 8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5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531,3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азвитие муниципальной службы в администрации Адамовского района» на 2016-201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 9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 5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звитие профессиональных качеств муниципальных служащи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9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Совершенствование механизма предупреждения  коррупции, выявления и разрешения конфликта интересов на муниципальной служб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9 0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работников режимно-секретного подраз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8 2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8 2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Дополнительное пенсионное обеспечение муниципальных служащих муниципального образования Адамо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9 0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 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 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лата к пенсиям муниципальным служащим и лицам, замещавшим выборные муниципальны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0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0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Основное мероприятие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9 0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4 7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4 4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0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0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6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6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, обеспечивающие предоставление услуг в сфере хозяйственного обслуживания органов муниципа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7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 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 8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7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 4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 4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7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3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3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7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бору информации от поселений, входящих в состав муниципальных районов, необходимой для ведения регистра муниципальных нормативных правовых актов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ереданных полномочий по созданию и организации деятельности административных комис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Управление муниципальными финансами Адамовского района» на 2016 – 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6 3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 8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 867,6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9 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9 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9 100,3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47 9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47 9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47 917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8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5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5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557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8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5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5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557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0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 1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 1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 183,3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3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83,3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в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3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83,3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Повышение эффективности бюджетных расходов Адамов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овышение эффективности распределения бюджетных средст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0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уровня технической оснащенности органов, задействованных в бюджетном процес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Основное мероприятие «Обеспечение реализации програм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2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6 7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6 7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6 767,3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19,3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9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760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30,3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еданных полномочий по организации расчета и предоставления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80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80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Гармонизация  межэтнических и межконфессиональных отношений на территории  Адамовского района Оренбургской области на 2017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пуляризация этнической культуры и истории  представителей различных этнических общностей Адамовского района Оренбург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 местных и районных этнокультур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0 01 6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0 01 6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Профилактика экстремизма на территории муниципального образования Адамовский район на 2017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в образовательных учреждениях района комплекса мероприятий, направленных на пропаганду идей толерантности, нетерпимого отношения к проявлениям    ксенофобии, национальной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и религиозной  нетерпим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ведения мероприятий ко Дню Российского флага, Международному дню толеран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5 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5 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и распространение средств наружной рекламы и наглядно-агитационной продукции, направленных на формирование толерантного сознания и поведения, уважительного отношения к этнокультурным и конфессиональным различиям населения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5 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5 2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3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Развитие культурно-досуговой деятельности в сельской мест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4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 3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финансирование капитальных вложений в комплексное обустройство населенных пунктов, расположенных в сельской местности, объектами социальной, инженерной инфраструктуры и автомобильными дорог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4 0 04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01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3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4 0 04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01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3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 5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 8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7 040,3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2 0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2 0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7 083,2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4,0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4,0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047,2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695,4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4,8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0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0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,0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контрольно-счетного  орган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,0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,0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 0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 0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 002,1</w:t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 (субвенции бюджетам городских округов и муниципальных райо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2,1</w:t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24,0</w:t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,3</w:t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</w:t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1 8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1 8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2 473,9</w:t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R08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1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1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121,2</w:t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1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1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121,2</w:t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государственных полномочий в сфере регулирования тарифов на товары и услуги организациям коммунального комплек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21,8</w:t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21,8</w:t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8,2</w:t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8,2</w:t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бору информации от поселений, входящих в состав муниципальных районов, необходимой для ведения регистра муниципальных нормативных правовых актов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5,5</w:t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5</w:t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,2</w:t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,2</w:t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7 6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3 9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6 481,1</w:t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и использование средств резервного фонда главы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20,0</w:t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20,0</w:t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и использование средств резервного фонда по чрезвычайным ситуациям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0,0</w:t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0,0</w:t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плата к пенсиям муниципальным служащим и лицам, замещавшим выборные муниципальны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100,0</w:t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100,0</w:t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автономного учреждения "Многофункциональный центр по оказанию государственных и муниципальных услуг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58,0</w:t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58,0</w:t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я, обеспечивающие предоставление услуг в сфере хозяйственного обслуживания органов муниципа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818,1</w:t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90,1</w:t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19,1</w:t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9</w:t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в Совет (ассоциация) муниципальных образований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держание и обслуживание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0,0</w:t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0,0</w:t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 721,0</w:t>
            </w:r>
          </w:p>
        </w:tc>
      </w:tr>
      <w:tr>
        <w:trPr>
          <w:trHeight w:val="14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390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84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9662,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27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basedOn w:val="Style14"/>
    <w:qFormat/>
    <w:rPr>
      <w:rFonts w:ascii="Times New Roman" w:hAnsi="Times New Roman" w:cs="Times New Roman"/>
      <w:color w:val="000000"/>
      <w:spacing w:val="1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1:59:00Z</dcterms:created>
  <dc:creator>Пользователь Windows</dc:creator>
  <dc:description/>
  <cp:keywords/>
  <dc:language>en-US</dc:language>
  <cp:lastModifiedBy>Ольга Владимировна</cp:lastModifiedBy>
  <cp:lastPrinted>2013-11-13T17:44:00Z</cp:lastPrinted>
  <dcterms:modified xsi:type="dcterms:W3CDTF">2016-11-11T10:07:00Z</dcterms:modified>
  <cp:revision>136</cp:revision>
  <dc:subject/>
  <dc:title/>
</cp:coreProperties>
</file>